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euchos:  The Trilinos Too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s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euchos_e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eucho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provides a suite of common tools for Trilinos for developers to use.  Thes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BLAS/LAPACK wrappers, smart pointers, parameter lists, XML pars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contributors Teucho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the development of Teu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Chris Baker, Oak Ridge National Lab, bakercg@ornl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oscoe Bartlett, Sandia National Labs, rabart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Michael Heroux, Sandia National Labs, maherou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ris Kampshoff, University of Minnesota, kamp@cs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evin Long, Sandia National Labs, krlong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Kurtis Nusbaum, Sandia National Labs, klnusbaum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Paul Sexton, University of Illinois-Chicago, pmsext@software.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eidi Thornquist (Package Lead), Sandia National Labs, hkthorn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startup Overview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uchos contains a number of classes.  These classes have been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"standard" build and an "extended" build.  The "standard" build has sh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rtable subset of the Teuchos tools and is built by default when Teuchos is enabled (&lt;i&gt;--enable-teuchos&lt;/i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tended" build is also portable, but contains more special purpose tools like XM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s (&lt;i&gt;--enable-teuchos-extend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boundschecking for some of the container classes can be enabled through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 with &lt;i&gt;--enable-teuchos-abc&lt;/i&gt;.  &lt;b&gt;Boundschecking incurs a significant performance penalty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commended for production builds.&lt;/b&gt;  To enable complex arithmetic in the computational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ust be configured with &lt;i&gt;--enable-teuchos-complex&lt;/i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sclasses Teuchos "Standar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Low-level math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Numerical scalar traits : Teuchos::ScalarTraits - a traits class defining basic propertys and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various scalar data types to be used in numer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BLAS wrapper class: Teuchos::BLAS - A ``thin'' layer of C++ code wrapping the basic linear algebra subprograms (BL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ass provides a single instance interface between Teuchos and the BLAS.  In this way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BLAS interfaces and manage the C++/Fortran translation differences that exis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s.  This class also provides a very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templatize the B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LAPACK wrapper class: Teuchos::LAPACK - A ``thin'' layer of C++ code wrapping LAPACK.  Like Teuchos::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ovides nice C++ access to LA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Serial Dense Matrix class:  Teuchos::SerialDenseMatrix - A templated, dense rectangular matrix class that provide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addition, multiplication, scaling, logical comparison, norms, etc.  This class also provides support for a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that needs to be replicated across processors in a parallel application.  Teuchos::SerialDenseVector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SerialDenseMatrix, providing some additional methods that are useful to dense vectors.  Bounds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urned on at compile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t&gt;--enable-teuchos-abc &lt;/tt&gt; configur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arameter Options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Entry:  Teuchos::ParameterEntry - A structure that holds a Teuchos::any object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 on the status of the parameter.  The type of parameter is chosen through the templated Set/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uchos::ParameterEntry object is held as the "value" in the Teuchos::ParameterLis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Parameter List:  Teuchos::ParameterList - A templated parameter list which holds a map of &lt;key,value&gt;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alue" is a Teuchos::ParameterEntry object and the "key" is a string object.  The type of parameter is chos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lated Set/Get methods, which allows it to be any standard type (float, double, int, ...) or another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Commandline arguments: Teuchos::CommandLineProcessor - processes commandline arguments from (argc,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validated manner and automatically generates a documented --hel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emory Managemen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tailed description of the Teuchos memory management class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Memory Management Classes, Idiom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: The Complete Reference&lt;/a&gt;.  An abbreviated table of cont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Preface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Ptr:  Light-weight smart pointer class for replac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w C++ pointers for pointing to a single object in fun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.  This is only for non-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RCP: Reference-counted smart pointer class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ally allocated memory to single object that is safe und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ance.  This is only for persisting relationship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RefCountPtrBeginnersGuideSAND.pdf"&gt;this repor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RCP:  Reference-counted pointer for managing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array memory.  This is a general replacement for a raw C++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an array.  This is only for persist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View: Light-weight replacement for raw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ng arrays into functions.  This is only for non-per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Array: Templated array class idential to the STL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optional very strong debug-mode runtime checking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with other arra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Tuple: Compile-time sized arra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euchos::ConstNonconstObjectContainer: A simple wrapper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ing the "runtime protection of const" id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debug checking of the above classes can be turned 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Teuchos_ENABLE_DEBUG:BOOL=ON&lt;/tt&gt; when configuring.  Also, stro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reference counting including detection of circular R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duplicate owning RCPs, and detection of dangling non-owning R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on by also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-DTeuchos_ENABLE_DEBUG_RCP_NODE_TRACING:BOOL=ON&lt;/tt&gt;.  Support for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be enabled with &lt;tt&gt;-DTeuchos_ENABLE_BOOST=ON&lt;/tt&gt;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ongest debug-mode runtime checking.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options, all of these classes are configured b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s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Low-Level Language Support: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bstract fa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Teuchos::AbstractFactory - defines a basic "Abstract Factory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cates objects and returns them wrapped in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 Teuchos::AbstractFactoryStd - defines a general concret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uchos::AbstractFactory that allows creating quick concret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s for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Dynamic casting: Teuchos::dyn_cast - a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dynamic_cast&lt;&gt;&lt;/tt&gt; that throws &lt;tt&gt;std::bad_ca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s with very detailed error messages on what type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rray argument call generation : \ref Teuchos_Array_Arguments "arrayArg()" - a set of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d functions for generating inline array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getConst()&lt;/tt&gt; is a silly little templated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reference given any constant object.  This function allows a piec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&lt;tt&gt;const&lt;/tt&gt; version of a member function given a non-&lt;tt&gt;const&lt;/tt&gt;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Outputting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FancyOStream&lt;/tt&gt; wraps any &lt;tt&gt;std::ostream&lt;/tt&gt;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nicely indented outputting.  It can also add prefixes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tput such as the processor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STab&lt;/tt&gt; is used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euchos::FancyOStream&lt;/tt&gt; object to generate exception saf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s well as set other information related to the 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VerboseObject&lt;/tt&gt; is a base class that objects can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makes producing coordinated informative outputting easi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n be inherited by any C++ subclass without requiring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but to be useful the class object must use the embedded 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erbosity level to print it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euchos::oblackholestream&lt;/tt&gt; is a concrete subclass of &lt;tt&gt;std::ostream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gnores all output.  This class is very useful in writing SPMD parall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rolling which processor(s) produce output.  Generally only the the r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real &lt;tt&gt;std::ostream&lt;/tt&gt; object while all of the slave processo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&lt;tt&gt;Teuchos::oblackholestream&lt;/tt&gt; for conso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tt&gt;Teuchos::Describable&lt;/tt&gt; defines an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can override that allows the creation of for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an object's state complete with indent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has default definitions for all of its 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therefore can be inherited by existing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quiring any additional implementation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Performance Monitor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Timing class: Teuchos::TimeMonitor - Provides timing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s of performanc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Floating point operation class: Teuchos::Flops - Provides floating point operations (FL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ing and reporting functions for the purposes of performance analysis.  All Teuchos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accumulate FLOP counts associated with the \e this object of 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Exception Handling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Testing for Exceptions&lt;/em&gt;: The TEUCHOS_TEST_FOR_EXCEPTION() macr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test, an exception handl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t then throws an "intelligent" exception in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f the file, line, and mess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was thrown.  The macro TEUCHOS_TEST_FOR_EXCEPT() is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just accepts a logic test and is therefore easi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EUCHOS_TEST_FOR_EXCEPT(!test) as an alternative to assert(tes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em&gt;Stack Tracing&lt;/em&gt;: When a debug build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MAKE_BUILD_TYPE=DEBUG OR Trilinos_ENABLE_DEBUG=ON) and when using G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abling BinUtils (TPL_ENABLE_BinUtils=ON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TEST_FOR_EXCEPTION() family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ake snapshopts of the stacktrace when exceptions are throw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traces can be printed out after an exception is thro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iton Teuchos::get_stored_stacktrace().  The standard c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STANDARD_CATCH_STATEMENTS() automatically invokes this fun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in() programs written using this macro will automatical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trace information when uncaught exceptions are encountered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cause strack tracing info to be printed when an segfault occu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euchos::print_stack_on_segfault() before main() runs. 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of stacktracing can be controlled at configure time using the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euchos_ENABLE_STACKTRACE and Teuchos_ENABLE_DEFAULT_STRAC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uchos_ENABLE_STACKTRACE=ON, then stracktracing of exce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and off at runtime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TestForException_setEnableStacktrace().  The configure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RACTRACE determines if stack tracing i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ualt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always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build type except CMAKE_BUILD_TYPE=DEBU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linos_ENABLE_DEBUG=ON.  Therefore, by default an optimized bu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ll never have stack tracking enabled and will suffer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alty due to stacktracing.  It is just debug builds that it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and then only be default and can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acktracing is only enabled when the using GCC and when the 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are available (see teuchos/CMakeLists.txt and cmak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WARNING:&lt;/b&gt; Printing stacktrace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if your program throws a lot of excpetions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infrastructure for Trilinos with the checkin-test.py scrip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tack tracing by default by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_ENABLE_DEFAULT_STRACTRAC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Testing Unit Support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 contains some utilities that make it easier to write 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ative \ref Teuchos_UnitTest_grp "Unit Testing Support 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uchos_eclasses Teuchos "Extended"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Containers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table is a templated map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HashSet is a templated set with constant-ti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XML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XMLObject is an object representation of a subset of XML data. Supported XM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ags, attributes, and character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FileInputSource can read XML from a file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StringInputSource can read XML from a character string and produce a Teuchos::XML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 MPI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Session has methods to initialize, finalize, and query the global MP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mm represents an MPI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uchos::MPIContainerComm has methods to communicate Teuchos::Ar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euchos_browser Browse all of Teu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eucho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ucho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eucho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Depreicated_grp Deprecated Teucho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that shows up here is depricated and should no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because it will be removed at some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_grp Unit Tes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contains a simple but very effective native unit testing supp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ests can be defined in separate files which can 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Harness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Bas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 i1,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 Int, Assign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2 = 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( i2, i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piled along with other unit testing definitio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long with a simple main func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UnitTestRepository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uchos_GlobalMPISession.hp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* argv[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uchos::GlobalMPISession mpiSession(&amp;argc, &amp;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euchos::UnitTestRepository::runUnitTestsFromMain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Mak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Test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UnitTe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other unit test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_PASS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nit test exectuable is built, it will run with CTest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utput and pass/fail.  It is just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properties of this simple unit testing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unit testing exectuable (created by the above CMak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ommand-line arguments for showing more or less output, ru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s of tests, etc.  Just pass in the &lt;tt&gt;--help&lt;/tt&gt; flag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yPackage_MyUnitTest.ex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arn about unit tests, for example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oreillynet.com/pub/a/oreilly/oracle/utplsql/news/full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euchos Unit Test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DefinitionMacros_grp "Unit Te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": Macros used to define individual unit test blocks line TEUCHOS_UNIT_T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euchos_UnitTestAssertMacros_grp "Unit Testing Assert Macros"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unit test to individual statement-level chec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E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unit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ut all unit tests for a given class &lt;tt&gt;MyClass&lt;/tt&gt;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name &lt;tt&gt;MyClass_UnitTests.cpp&lt;/tt&gt;.  This makes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class easy to find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ggregate unit tests for related classes and functionality in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Putting lots of related unit tests in the same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process startup and shutdown for a given exectuable run by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verwelm the cost of the the actual unit tests.  If well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ousands of unit tests in a single exectuable in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n't bother writing you own simple UnitTestMain.cpp like above, just includ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&lt;tt&gt;teuchos/test/UnitTest/Teuchos_StandardUnitTestMain.cpp&lt;/tt&gt;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ADD_EXECUTABLE_AND_TEST(...) CMak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doing TDD, write a single unit test at a time (fail,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actor) and constantly be rebuilding and rerunning the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et an idea of all the different ways you can write unit te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unit test examples in Trilinos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nd . -name "*" -exec grep -l 'TEUCHOS_UNIT_TEST' {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a bunch of those files and see how people use these unit tes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ckages like Teuchos and Tpetra first since these are the mos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ure unit testing examples you will find in Tri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DefinitionMacros_grp Unit Testing Defini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cros are used to define individual unit test code bloc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_UNIT_TEST(SomeTestGroup, SomeTe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i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j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EQUALITY_CONST(j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_INEQUALITY_CONST(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Teuchos_UnitTestAssertMacros_grp Unit Testing Asser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Teuchos_UnitTes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acros used to define individual checks within an single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defined by TEUCHOS_UNIT_TES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a single check fails, the unit test is not aborted but inst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the failure to the local stream 'out' with the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ocal unit test stream object 'out' will be written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success' will be set to 'false' if a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